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LTALÁNOS KÖZIGAZGATÁSI RENDTARTÁSRÓL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ELADATOK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>Már megtanulta, mit jelent a sommás eljárás, most a jogtárban nézzen utána, hogy a hatósági eljárásban mióta alkalmazható ez az eljárá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űjtsön össze olyan ügyeket, amelyiknél elegendő a sommás, illetve az automatikus döntéshozatali eljárá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tanulta, hogy a hatóság döntése mikor végleges. Most olvassa el a könyvben a vonatkozó részt, és nézze meg, hogy mi a különbség a jogerő és a döntés végelegessé válása közöt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rneten  keressen határozat és végzés mintákat! Mi a határozat és a végzés részei és tartalmi elemei?</w:t>
      </w:r>
    </w:p>
    <w:p>
      <w:pPr>
        <w:pStyle w:val="Heading3"/>
        <w:keepNext w:val="true"/>
        <w:spacing w:before="260" w:after="260"/>
        <w:jc w:val="both"/>
        <w:rPr/>
      </w:pPr>
      <w:r>
        <w:rPr>
          <w:rFonts w:cs="Times New Roman" w:ascii="Times New Roman" w:hAnsi="Times New Roman"/>
          <w:lang w:eastAsia="en-US"/>
        </w:rPr>
        <w:t>Bizonyára sokat hallott a hatósági bizonyítványról, a hatósági igazolványról, és a hatósági nyilvántartásról. Most nézze meg az Ákr.-ben az ide vonatkozó részt!</w:t>
      </w:r>
    </w:p>
    <w:p>
      <w:pPr>
        <w:pStyle w:val="Normal"/>
        <w:autoSpaceDE w:val="false"/>
        <w:jc w:val="both"/>
        <w:rPr/>
      </w:pPr>
      <w:r>
        <w:rPr>
          <w:lang w:eastAsia="en-US"/>
        </w:rPr>
        <w:t xml:space="preserve">Megismerte a jogorvoslat fajtáit, és megtanulta, hogy </w:t>
      </w:r>
      <w:r>
        <w:rPr/>
        <w:t xml:space="preserve">bíróság a közigazgatási jogvitát közigazgatási perben bírálja el, és lefolytatja a hatáskörébe utalt egyéb eljárásokat is. </w:t>
      </w:r>
      <w:r>
        <w:rPr>
          <w:lang w:eastAsia="en-US"/>
        </w:rPr>
        <w:t>Most</w:t>
      </w:r>
      <w:r>
        <w:rPr/>
        <w:t xml:space="preserve"> javasoljuk, hogy a tankönyv 13. fejezetében olvassa el közigazgatási perrendtartás szabályait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Bár a NAV az általános végrehajtást foganatosító hatóság, ennek ellenére a végrehajtásra az önálló bírósági végrehajtóval szerződést köthet. Ennek kapcsán olvassa el a tankönyvben a bírósági végrehajtás szabályaira vonatkozó rész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60" w:after="0"/>
      <w:outlineLvl w:val="2"/>
    </w:pPr>
    <w:rPr>
      <w:rFonts w:ascii="Arial" w:hAnsi="Arial" w:eastAsia="Garamond" w:cs="Arial"/>
      <w:bCs/>
      <w:szCs w:val="26"/>
    </w:rPr>
  </w:style>
  <w:style w:type="character" w:styleId="Bekezdsalapbettpusa">
    <w:name w:val="Bekezdés alapbetűtípusa"/>
    <w:qFormat/>
    <w:rPr/>
  </w:style>
  <w:style w:type="character" w:styleId="Heading3Char">
    <w:name w:val="Heading 3 Char"/>
    <w:basedOn w:val="Bekezdsalapbettpusa"/>
    <w:qFormat/>
    <w:rPr>
      <w:rFonts w:ascii="Arial" w:hAnsi="Arial" w:eastAsia="Garamond" w:cs="Arial"/>
      <w:bCs/>
      <w:sz w:val="24"/>
      <w:szCs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34:00Z</dcterms:created>
  <dc:creator>dr. Szalai Erzsébet</dc:creator>
  <dc:description/>
  <cp:keywords/>
  <dc:language>en-US</dc:language>
  <cp:lastModifiedBy>dr. Szalai Erzsébet</cp:lastModifiedBy>
  <dcterms:modified xsi:type="dcterms:W3CDTF">2020-07-29T12:14:00Z</dcterms:modified>
  <cp:revision>12</cp:revision>
  <dc:subject/>
  <dc:title>BÜNTATŐJOG, SZABÁLYSÉRTÉS</dc:title>
</cp:coreProperties>
</file>